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Usługi opiekuńcze na terenie gminy Długosiodło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kstpodstawowy2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(imię i nazwisko składającego oświadcze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po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  <w:sz w:val="24"/>
          <w:szCs w:val="24"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bidiVisual w:val="true"/>
        <w:tblW w:w="9347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32"/>
        <w:gridCol w:w="871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 xml:space="preserve">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39:45Z</dcterms:created>
  <dc:creator/>
  <dc:description/>
  <dc:language>en-US</dc:language>
  <cp:lastModifiedBy/>
  <cp:revision>0</cp:revision>
  <dc:subject/>
  <dc:title/>
</cp:coreProperties>
</file>